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трудники деканат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ультета </w:t>
      </w:r>
      <w:r>
        <w:rPr>
          <w:b/>
          <w:sz w:val="28"/>
          <w:szCs w:val="28"/>
        </w:rPr>
        <w:t>«Агропромышленный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 факультета</w:t>
        <w:tab/>
        <w:tab/>
        <w:t>- Рудой Дмитрий Владими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81-556, ауд. 327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екана факультета</w:t>
        <w:tab/>
        <w:t xml:space="preserve">- Журба Виктор Викторович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38-793, ауд. 327в</w:t>
        <w:tab/>
        <w:tab/>
        <w:t>- Бабаджанян Аркадий Спартак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 Ольшевская Анастасия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 Жаркова Мария Геннад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>Специалисты по УМР</w:t>
        <w:tab/>
        <w:t>-</w:t>
        <w:tab/>
        <w:t>- Кислякова Анастасия Анатольевна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>2738-538, ауд. 327б</w:t>
        <w:tab/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ликова Наталья Андреевна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u w:val="single"/>
        </w:rPr>
        <w:t>Почтовый адрес:</w:t>
      </w:r>
      <w:r>
        <w:rPr>
          <w:szCs w:val="28"/>
        </w:rPr>
        <w:t xml:space="preserve"> 344000 г. Ростов-на-Дону, пл. Гагарина 1, деканат факультета «Агропромышленный», ауд. 327б</w:t>
      </w:r>
    </w:p>
    <w:p>
      <w:pPr>
        <w:pStyle w:val="Subtitle"/>
        <w:rPr>
          <w:szCs w:val="28"/>
        </w:rPr>
      </w:pPr>
      <w:r>
        <w:rPr>
          <w:szCs w:val="28"/>
        </w:rPr>
        <w:tab/>
        <w:tab/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51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7:00Z</dcterms:created>
  <dc:creator>user</dc:creator>
  <dc:description/>
  <cp:keywords/>
  <dc:language>en-US</dc:language>
  <cp:lastModifiedBy>Куликова Наталья Андреевна</cp:lastModifiedBy>
  <cp:lastPrinted>2007-06-01T09:57:00Z</cp:lastPrinted>
  <dcterms:modified xsi:type="dcterms:W3CDTF">2020-12-03T07:01:00Z</dcterms:modified>
  <cp:revision>35</cp:revision>
  <dc:subject/>
  <dc:title/>
</cp:coreProperties>
</file>